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T_ABS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T_ABS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roduce absolute value of an integer literal of type {: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INT_ABS_CONV `abs c`}, where {c} is an integer literal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:int}, returns the theorem {|- abs c = d} where {d} is the canonic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that is equal to {c}'s absolute value. The literal {c} may b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&amp;n} or {-- &amp;n} (with nonzero {n} in the latter case) and the resu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sam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that is not the negation of one of th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integer literal of type {: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NT_ABS_CONV `abs(-- &amp;42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abs (-- &amp;42) = &amp;4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REDUCE_CONV, REAL_RAT_ABS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