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92154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32006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29320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61781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