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9020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372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404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6309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