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107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720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867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041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