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6684416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443799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779670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