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36145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5298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05883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3488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14363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78749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57237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097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23298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6697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124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97910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5997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4299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60786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919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45544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9318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2577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495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98931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90558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51061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18859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57823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69783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855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40610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54543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0785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44930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1130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73290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45932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5411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60333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81834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02510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5164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