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572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340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900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3783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